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713556111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523752479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